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09842869"/>
            <w:bookmarkStart w:id="1" w:name="__Fieldmark__0_10098428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009842869"/>
            <w:bookmarkStart w:id="3" w:name="__Fieldmark__2_100984286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009842869"/>
            <w:bookmarkStart w:id="5" w:name="__Fieldmark__4_100984286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009842869"/>
            <w:bookmarkStart w:id="7" w:name="__Fieldmark__6_100984286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009842869"/>
            <w:bookmarkStart w:id="9" w:name="__Fieldmark__8_100984286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009842869"/>
            <w:bookmarkStart w:id="11" w:name="__Fieldmark__10_100984286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009842869"/>
            <w:bookmarkStart w:id="13" w:name="__Fieldmark__12_100984286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009842869"/>
            <w:bookmarkStart w:id="15" w:name="__Fieldmark__14_100984286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009842869"/>
            <w:bookmarkStart w:id="17" w:name="__Fieldmark__16_100984286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009842869"/>
            <w:bookmarkStart w:id="19" w:name="__Fieldmark__18_100984286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009842869"/>
            <w:bookmarkStart w:id="21" w:name="__Fieldmark__20_100984286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009842869"/>
            <w:bookmarkStart w:id="23" w:name="__Fieldmark__22_100984286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7:00Z</dcterms:modified>
  <cp:revision>10</cp:revision>
  <dc:subject/>
  <dc:title>Modalităţi de consolidare a carierei în societatea bazată pe cunoaştere în regiunea B - IF </dc:title>
</cp:coreProperties>
</file>